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74408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19356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